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3</w:t>
      </w:r>
      <w:r>
        <w:rPr>
          <w:rFonts w:cs="Verdana" w:ascii="Verdana" w:hAnsi="Verdana"/>
          <w:b/>
          <w:sz w:val="16"/>
          <w:szCs w:val="16"/>
        </w:rPr>
        <w:t>. Міністерство енергетики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6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65"/>
        <w:gridCol w:w="1706"/>
        <w:gridCol w:w="1108"/>
        <w:gridCol w:w="4111"/>
        <w:gridCol w:w="2714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 погодженої Держстат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дек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ведення державного обліку водокористуванн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наказ Мінприроди від 16.03.2015 №78, зареєстровано в Мін'юсті 03.04.2015 за № 382/26827 із змінами, внесеними згідно з Наказом Міндовкілл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0202-21" \l "n2" \n _blank</w:instrTex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lang w:val="uk-UA"/>
              </w:rPr>
              <w:t>№ 375 від 18.12.2020</w: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, зі змінами, внесеними згідно з Наказом Міндовкілл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s://zakon.rada.gov.ua/laws/show/z0202-21" \l "n2" \n _blank</w:instrTex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u w:val="none"/>
                <w:lang w:val="uk-UA"/>
              </w:rPr>
              <w:t>№ 49 від 24.01.202</w:t>
            </w:r>
            <w:r>
              <w:rPr>
                <w:rStyle w:val="InternetLink"/>
                <w:sz w:val="16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2, зареєстровано в Мін'юсті 16.03.2022 за № 332/37668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ий баланс запасів корисних копалин за 20__ р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4.03.2016 №97, зареєстровано в Мінюсті 30.05.2016 №789/28919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(у редакції наказу Міністерства захисту довкілля та природних ресурсів України від 10 липня 2023 року № 481, зареєстровано в Мінюсті 07.09.2023 №1586/4064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5-ГР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(тверді горючі, металічні та неметалічні корисні копалини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ористувачі надр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які здійснюють розвідку та експлуатацію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геонадра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лютого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Інструкція із заповненн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instrText xml:space="preserve"> HYPERLINK "http://zakon2.rada.gov.ua/laws/show/z0789-16" \l "n18"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  <w:lang w:val="uk-UA"/>
              </w:rPr>
              <w:t>форми звітності №5-ГР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(тверді горючі, металічні та неметалічні корисні копалини) (річна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br/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вітний баланс запасів корисних копалин за 20__ р.</w:t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(у редакції наказу Міністерства захисту довкілля та природних ресурсів України від 10 липня 2023 року № 481, зареєстровано в Мінюсті 07.09.2023 №1586/4064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ий баланс запасів корисних копалин за 20__ р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4.03.2016 №97, зареєстровано в Мінюсті 30.05.2016 №790/2891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-Г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фта, природний газ, конденсат, етан, пропан, бутани; гелій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ористувачі надр, які здійснюють розвідку та експлуатацію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геонадра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5 лютого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Інструкція із заповненн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instrText xml:space="preserve"> HYPERLINK "http://zakon.rada.gov.ua/laws/show/z0790-16" \l "n3"</w:instrTex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Cs/>
                <w:color w:val="000000"/>
                <w:sz w:val="16"/>
                <w:szCs w:val="16"/>
                <w:u w:val="none"/>
                <w:shd w:fill="FFFFFF" w:val="clear"/>
                <w:lang w:val="uk-UA"/>
              </w:rPr>
              <w:t>форми звітності №6-ГР</w:t>
            </w:r>
            <w:r>
              <w:rPr>
                <w:rStyle w:val="InternetLink"/>
                <w:sz w:val="16"/>
                <w:u w:val="none"/>
                <w:shd w:fill="FFFFFF" w:val="clear"/>
                <w:szCs w:val="16"/>
                <w:bCs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(нафта, природний газ, конденсат, етан, пропан, бутани, гелій) (річна)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  <w:lang w:val="uk-UA"/>
              </w:rPr>
              <w:t> </w:t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  <w:r>
              <w:rPr>
                <w:rStyle w:val="Rvts23"/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Звітний баланс запасів корисних копалин за 20__ р.</w:t>
            </w:r>
            <w:r>
              <w:rPr>
                <w:rStyle w:val="Rvts23"/>
                <w:rFonts w:cs="Verdana" w:ascii="Verdana" w:hAnsi="Verdana"/>
                <w:sz w:val="16"/>
                <w:szCs w:val="16"/>
                <w:lang w:val="uk-UA"/>
              </w:rPr>
              <w:t>"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рироди від 14.03.2016 №97, зареєстровано в Мінюсті 30.05.2016 №</w:t>
            </w:r>
            <w:r>
              <w:rPr>
                <w:rFonts w:cs="Verdana" w:ascii="Verdana" w:hAnsi="Verdana"/>
                <w:sz w:val="16"/>
                <w:szCs w:val="16"/>
              </w:rPr>
              <w:t>79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/289</w:t>
            </w:r>
            <w:r>
              <w:rPr>
                <w:rFonts w:cs="Verdana" w:ascii="Verdana" w:hAnsi="Verdana"/>
                <w:sz w:val="16"/>
                <w:szCs w:val="16"/>
              </w:rPr>
              <w:t>20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Звітний баланс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shd w:fill="FFFFFF" w:val="clear"/>
                <w:lang w:val="uk-UA"/>
              </w:rPr>
              <w:t>видобутку та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 використання підземних вод</w:t>
              <w:br/>
              <w:t xml:space="preserve"> за 20__ р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(наказ Мінприроди від 14.03.2016 №97, зареєстровано в Мінюсті 30.05.2016 №7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>91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>/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>289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  <w:lang w:val="uk-UA"/>
              </w:rPr>
              <w:t xml:space="preserve">19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shd w:fill="FFFFFF" w:val="clear"/>
                <w:lang w:val="uk-UA"/>
              </w:rPr>
              <w:t>(у редакції наказу Міністерства захисту довкілля та природних ресурсів України від 10 липня 2023 року № 481, зареєстровано в Мінюсті 07.09.2023 №1586/4064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-ГР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підземні вод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ристувачі надр, які здійснюють розвідку та експлуатацію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геонадра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січня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 xml:space="preserve">Інструкція із заповнення </w:t>
            </w:r>
            <w:r>
              <w:fldChar w:fldCharType="begin"/>
            </w:r>
            <w:r>
              <w:rPr>
                <w:rStyle w:val="InternetLink"/>
                <w:sz w:val="16"/>
                <w:spacing w:val="-4"/>
                <w:u w:val="none"/>
                <w:szCs w:val="16"/>
                <w:rFonts w:cs="Verdana" w:ascii="Verdana" w:hAnsi="Verdana"/>
                <w:color w:val="000000"/>
                <w:lang w:val="uk-UA"/>
              </w:rPr>
              <w:instrText xml:space="preserve"> HYPERLINK "http://zakon.rada.gov.ua/laws/show/z0791-16" \l "n3"</w:instrText>
            </w:r>
            <w:r>
              <w:rPr>
                <w:rStyle w:val="InternetLink"/>
                <w:sz w:val="16"/>
                <w:spacing w:val="-4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pacing w:val="-4"/>
                <w:sz w:val="16"/>
                <w:szCs w:val="16"/>
                <w:u w:val="none"/>
                <w:lang w:val="uk-UA"/>
              </w:rPr>
              <w:t>форми звітності №7-ГР</w:t>
            </w:r>
            <w:r>
              <w:rPr>
                <w:rStyle w:val="InternetLink"/>
                <w:sz w:val="16"/>
                <w:spacing w:val="-4"/>
                <w:u w:val="none"/>
                <w:szCs w:val="16"/>
                <w:rFonts w:cs="Verdana" w:ascii="Verdana" w:hAnsi="Verdana"/>
                <w:color w:val="000000"/>
                <w:lang w:val="uk-UA"/>
              </w:rPr>
              <w:fldChar w:fldCharType="end"/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 xml:space="preserve"> (підземні води) (річна) </w:t>
            </w:r>
            <w:r>
              <w:rPr>
                <w:rStyle w:val="Rvts23"/>
                <w:rFonts w:cs="Verdana" w:ascii="Verdana" w:hAnsi="Verdana"/>
                <w:spacing w:val="-4"/>
                <w:sz w:val="16"/>
                <w:szCs w:val="16"/>
                <w:lang w:val="uk-UA"/>
              </w:rPr>
              <w:t>"</w:t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 xml:space="preserve">Звітний баланс </w:t>
            </w:r>
            <w:r>
              <w:rPr>
                <w:rFonts w:cs="Verdana" w:ascii="Verdana" w:hAnsi="Verdana"/>
                <w:bCs/>
                <w:color w:val="FF0000"/>
                <w:spacing w:val="-4"/>
                <w:sz w:val="16"/>
                <w:szCs w:val="16"/>
                <w:shd w:fill="FFFFFF" w:val="clear"/>
                <w:lang w:val="uk-UA"/>
              </w:rPr>
              <w:t>видобутку та</w:t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 xml:space="preserve"> використання підземних вод за 20__ р.</w:t>
            </w:r>
            <w:r>
              <w:rPr>
                <w:rStyle w:val="Rvts23"/>
                <w:rFonts w:cs="Verdana" w:ascii="Verdana" w:hAnsi="Verdana"/>
                <w:spacing w:val="-4"/>
                <w:sz w:val="16"/>
                <w:szCs w:val="16"/>
                <w:lang w:val="uk-UA"/>
              </w:rPr>
              <w:t>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>(наказ Мінприроди від 14.03.2016 №97, зареєстровано в Мінюсті 30.05.2016 №</w:t>
            </w:r>
            <w:r>
              <w:rPr>
                <w:rFonts w:cs="Verdana" w:ascii="Verdana" w:hAnsi="Verdana"/>
                <w:bCs/>
                <w:color w:val="FF0000"/>
                <w:spacing w:val="-4"/>
                <w:sz w:val="16"/>
                <w:szCs w:val="16"/>
                <w:shd w:fill="FFFFFF" w:val="clear"/>
                <w:lang w:val="uk-UA"/>
              </w:rPr>
              <w:t>791</w:t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>/</w:t>
            </w:r>
            <w:r>
              <w:rPr>
                <w:rFonts w:cs="Verdana" w:ascii="Verdana" w:hAnsi="Verdana"/>
                <w:bCs/>
                <w:color w:val="FF0000"/>
                <w:spacing w:val="-4"/>
                <w:sz w:val="16"/>
                <w:szCs w:val="16"/>
                <w:shd w:fill="FFFFFF" w:val="clear"/>
                <w:lang w:val="uk-UA"/>
              </w:rPr>
              <w:t>28921</w:t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>)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  <w:t>(у редакції наказу Міністерства захисту довкілля та природних ресурсів України від 10 липня 2023 року № 481, зареєстровано в Мінюсті 07.09.2023 №1586/40643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pacing w:val="-4"/>
                <w:sz w:val="14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pacing w:val="-4"/>
                <w:sz w:val="14"/>
                <w:szCs w:val="16"/>
                <w:shd w:fill="FFFFFF" w:val="clear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pacing w:val="-4"/>
                <w:sz w:val="16"/>
                <w:szCs w:val="16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  <w:bookmarkStart w:id="0" w:name="_Hlk123734400"/>
            <w:bookmarkStart w:id="1" w:name="_Hlk123734400"/>
            <w:bookmarkEnd w:id="1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>З</w:t>
            </w:r>
            <w:r>
              <w:rPr>
                <w:rFonts w:cs="Verdana" w:ascii="Verdana" w:hAnsi="Verdana"/>
                <w:bCs/>
                <w:sz w:val="16"/>
                <w:szCs w:val="16"/>
                <w:lang w:eastAsia="uk-UA"/>
              </w:rPr>
              <w:t>віт про виконання галузевої угоди і колективного договору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вугілля від 29.10.2012 №834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ГУіКД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річна, піврічн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панії, підприємства та організації, які належать до сфери управління Міністерства енергетики та вугільної промисловості України, та господарські товариства, щодо яких Міненерговугілля здійснює управління корпоративними правами держави і які знаходяться у сфері дії Галузевих угод, стороною яких є Міненерговугілля</w:t>
              <w:b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іністерст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енергетики та вугільної промисловості України і до Центральної ради (центрального комітету) галузевої профспілки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чна - для підприємств вугільно-промислового комплексу </w:t>
              <w:br/>
              <w:t xml:space="preserve">- до 1 березня наступного року; </w:t>
              <w:br/>
              <w:t xml:space="preserve">для підприємств паливно-енергетичного комплексу </w:t>
              <w:br/>
              <w:t xml:space="preserve">- до 15 лютого наступного року </w:t>
              <w:br/>
              <w:t xml:space="preserve">Піврічна - для підприємств вугільно-промислового комплексу </w:t>
              <w:br/>
              <w:t xml:space="preserve">- до 1 вересня звітного року; </w:t>
              <w:br/>
              <w:t xml:space="preserve">для підприємств паливно-енергетичного комплексу </w:t>
              <w:br/>
              <w:t>- до 15 серпня звітного року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булася заміна термінів поданн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  <w:bookmarkStart w:id="2" w:name="_Hlk123734682"/>
            <w:bookmarkStart w:id="3" w:name="_Hlk123734682"/>
            <w:bookmarkEnd w:id="3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иконання програм енергозбереженн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коменергозбереження                      від 16.12.200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136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-Е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ністерства та інші центральні органи виконавчої влади, Ради міністрів Автономної Республіки Крим, обласні, Київська та Севастопольська міські державні адміністрації, на які покладено виконання завдань програм енергозбереженн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му комітету України з енергозбере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 – 20 числа після звітного періоду, річна – 15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яснення до порядку складання звіту за формою №12-ЕЗ "Звіт про виконання програм енергозбереження"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Держкоменергозбереження від 16.12.200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№136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поживання електроенергії за 20__р</w:t>
              <w:br/>
              <w:t xml:space="preserve">(наказ Мінпаливенерго від  01.07.2008 №352 )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35-енерго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 та електростанції, які мають договори про постачання електричної енергії зі споживачам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огодинного електро навантаження за режимний робочий день за ________20__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6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ва рази на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 незалежно від форм власност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1 січня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31 лип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лютого, </w:t>
              <w:br/>
              <w:t>15 серпня </w:t>
            </w:r>
          </w:p>
        </w:tc>
      </w:tr>
      <w:tr>
        <w:trPr>
          <w:trHeight w:val="86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  <w:bookmarkStart w:id="4" w:name="_Hlk123734705"/>
            <w:bookmarkStart w:id="5" w:name="_Hlk123734705"/>
            <w:bookmarkEnd w:id="5"/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ий баланс електроенергії (тис. кВт/г)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                                                         (наказ Міненерго від 14.10.1999 №289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7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- щомісяц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лектростанції, що входять до складу генеруючих компаній, станції на самостійному балансі, блокстанції, енергопостачальні компанії незалежно від форм власності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та ГІОЦ Мін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ведення та демонтаж компенсуючих установок за ______ квартал 20__ 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8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 незалежно від форм власност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 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ведення та демонтаж компенсуючих установок за 20__р.                                                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9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Електропередавальні організації, які здійснюють постачання електроенергії за регульованим тарифом 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10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ведення електронагрівального обладнання у ____ кварталі (на кінець року) 20 __ р.                                                (наказ Мінпаливенерго від  01.07.2008 №352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0-енер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, річн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в АР Крим, областях, містах Києві і Севастополі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ГІОЦ Мінпаливенерго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 -15 числа після звітного періоду; річна - 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виявлене невраховане споживання електричної енергії, застосування санкцій за підвищеним тарифом, про вжиті заходи до споживачів, що порушують правила користування електричною енергією за __________20__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1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 - 10 (20) числ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 -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25) числ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  <w:bookmarkStart w:id="6" w:name="_Hlk123734729"/>
            <w:bookmarkStart w:id="7" w:name="_Hlk123734729"/>
            <w:bookmarkEnd w:id="7"/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користання капіталовкладень по об'єктах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що фінансуються за рахунок централізованих галузевих фондів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2-енер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 незалежно від форм власності, підприємства та організації Міненерго, що здійснюють капітальне будівництв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3-го числа після звітного періоду</w:t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ведення в дію потужностей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3-енер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 незалежно від форм власності, підприємства та організації Міненерго, що здійснюють капітальне будівництв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3-го числ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ісля звітного періоду</w:t>
            </w:r>
          </w:p>
        </w:tc>
      </w:tr>
      <w:tr>
        <w:trPr>
          <w:trHeight w:val="9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Оперативна інформація про фінансування та хід капітального будівництв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4-енер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компанії, незалежно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ід форм власності, підприємств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а організації Міненерго, що здійснюють капітальне будівництв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3-го числ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ісля звітного періоду</w:t>
            </w:r>
          </w:p>
        </w:tc>
      </w:tr>
      <w:tr>
        <w:trPr>
          <w:trHeight w:val="7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роботу пристроїв релейного захисту електроавтомати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протиаварійної автоматики, каналів передачі команд та каналів телемеханіки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5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оштова щорок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ЕС,гідроенергогенеруючі компанії, генеруючі компанії, енергопостачальні компан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залежно від форм власності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системам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25 січн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системи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1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 та підприємству "ЛьвівОРГРЕ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5-го лютого</w:t>
            </w:r>
          </w:p>
        </w:tc>
      </w:tr>
      <w:tr>
        <w:trPr>
          <w:trHeight w:val="7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роботу пристрої</w:t>
            </w:r>
            <w:r>
              <w:rPr>
                <w:rFonts w:cs="Cambria Math" w:ascii="Verdana" w:hAnsi="Verdana"/>
                <w:sz w:val="16"/>
                <w:szCs w:val="16"/>
                <w:lang w:val="uk-UA" w:eastAsia="uk-UA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 електроавтоматики, проти- аварійної автоматики і каналів передачі команд та каналів телемеханіки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6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поштова що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ЕС, гідроенергогенеруючі компанії, генеруючі компанії, енергопостачальні компанії незалежно від форм власност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ам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25 січн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системи (ЕС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1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 та підприємству "ЛьвівОРГРЕ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5-го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  <w:bookmarkStart w:id="8" w:name="_Hlk123734933"/>
            <w:bookmarkStart w:id="9" w:name="_Hlk123734933"/>
            <w:bookmarkEnd w:id="9"/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робіток та відпуск електроенергії та її споживанн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7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доб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Всі енергопостачальні компанії незалежно від форм власності т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лектростанції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8:00 після звітної доб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СВП "Енергоринок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10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їв місяць виробіток та відпуск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лектроенергії та V споживанн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8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термінова щомісяця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остачальні компанії незалежно від форм власності та електростанції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етичні системи (ЕС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3 числа після звітного період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СВП "Енергоринок"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7чист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поживання і оплату реактивної електроенергії споживач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9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, 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Електропередавальні організації, які здійснюють постачання електричної енергії споживачам за регульованими тарифами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з обстежень суб'єктів господарювання у галузі електроенергетики, у сфері теплопостачання та збуту електроенергії за січень - __ 200_ р.  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0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 (накопичувальн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країни в регіонах,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 та електропередавальні організації, які здійснюють постачання електричної енергії споживачам за регульованими тарифам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  <w:bookmarkStart w:id="10" w:name="_Hlk123735008"/>
            <w:bookmarkStart w:id="11" w:name="_Hlk123735008"/>
            <w:bookmarkEnd w:id="11"/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Інформація про відключення споживачів, що мають заборгованість в оплаті за використану електроенергію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1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доби, щотиж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опостачальні компанії незалежно від форм власності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0:00 після звітної доб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Енергетичні системи (ЕС)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 (Держснергонагляд Украї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2:00 після звітної доби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роботу у засобах масової інформації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2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кварта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Обласні міські енергопостачальні компанії незалежно від форм власності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12 числа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етичні системи (ЕС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ЕК "Укренерг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Інформація про стан юридичної роботи на підприємствах та в організаціях галузі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3-енер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вічі на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Підприємства та організації галузі незалежно від форми власності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правлінню правового забезпечення Міненер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15 липня, 15 січня</w:t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Структура балансу електроенергії та технологічних витрат електроенергії (ТВЕ) на передачу по електричних мережах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Б-ТВ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кціонерні енергопостачальні компанії незалежно від форм власност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лектроенергетичні системи НЕК "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кренерго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лектроенергетичні системи НЕК "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кренерго</w:t>
            </w: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ГІОЦ Міненер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22 числа після звітного періоду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Звіт про довжину ліній електропередачі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-е (електромережі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Акціонерні енергопостачальні компанії незалежно від форм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власності та НЕК "Укренерго"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Управлінню координації передачі та постачання електроенер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Звіт про випадки викрадання (розукомплектування) майна на об’єктах електричних мереж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енерго від 14.10.1999 №289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54-енер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щокварталу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Енергопостачальні компанії незалежно від форм власності т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НЕК "Укренерго"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 xml:space="preserve">ГІОЦ Мін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до 10 числа місяц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  <w:t>наступного за звітним кварталом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роботи з енергетичного нагляду та збуту електроенергії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31.12.2003 №83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5-енер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яч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країни в Автономній Республіці Крим, областях, містах Києві, Севастополі та енергопостачальні компанії, що постачають електроенергію за регульованими тарифами незалежно від форми власност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оцінки технічного стану об’єктів розподільчих електричних мереж станом на 01.01.20___ рок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6-енерг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063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рі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лютого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технологічних порушень цехового обліку на об’єктах розподільчих електричних мереж, які знаходяться в експлуатації за __ місяць 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7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0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капітального ремонту об’єктів розподільчих електричних мереж, які знаходяться в експлуатації за__ квартал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8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технічного обслуговування об’єктів розподільчих електричних мереж, які знаходяться в експлуатації за __квартал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9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варталь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у регіон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ї Держенергонагляду у регіонах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виконання Програми розвитку електричних мереж напругою 35 – 110 (150) кВ та визначення обсягів реконструкції електричних мереж напругою 0,4 – 10 кВ на 2007–2011 рр., схваленої розпорядженням Кабінету Міністрів України від 11.09.2007 №727 за 20_р. 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0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раз на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 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виконання інвестиційної програми з  будівництва, модернізації та реконструкції  електричних мереж та обладнання, затвердженої Національною комісією регулювання електроенергетики України за __квартал 20 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 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1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кварталь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щодо наявності пошкоджених кабельних ліній електропередачі станом на ________ 20__ р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2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я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забезпечення нормативного рівня надійності електропостачання споживачів станом на___ 20 __ р.                        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3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6 місяц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щодо наявності діючих електроустановок та мереж, які не мають власника, стано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_______20__ 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4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раз на 6 місяц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січн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липня 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 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0 січн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лип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25 січн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лип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3.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розгляд звернень споживачів за січень-____ 20__ р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5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місяч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 АР Крим,  областях, містах Києві та Севастополі, органам державної статистики у містах (район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15 числ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звітного періоду</w:t>
            </w:r>
          </w:p>
        </w:tc>
      </w:tr>
      <w:tr>
        <w:trPr>
          <w:trHeight w:val="1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ГІОЦ Мінпаливенер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о 20 числа після звітного періоду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4.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віт про споживання електричної енергії споживачами, які розраховуються за тризонними тарифами, диференційованими за періодами часу за 20___ 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6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 берез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5.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іт про організацію систем обліку активної електричної енергії у споживачів станом на 01.01.200__р. та про встановлення в електричних мережах споживачів та електропередавальних організацій систем автоматизованого обліку електричної енергії та локального устаткування збору і обробки даних (ЛУЗОД)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7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ч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АР Крим,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в АР Крим, областях, містах Києві та Севастопол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ям Держенергонагляду у регі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5 січня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лютого</w:t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6.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агальна характеристика чисельного складу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споживачів електричної енергії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(наказ Мінпаливенерго від 01.07.2008 №352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8-енерго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аз на 12 місяц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Електропередавальні організації, які здійснюють постачання електричної енергії споживачам за регульованим тарифо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Інспекціям Держенергонагляду в областях, містах Києві та Севастополі, ГІОЦ Мінпаливенер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0 січня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спекції Держенергонагляду у регіона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держенергона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 лютог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PageNumber">
    <w:name w:val="Page Number"/>
    <w:basedOn w:val="1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380939670449</cp:lastModifiedBy>
  <cp:lastPrinted>1995-11-21T17:41:00Z</cp:lastPrinted>
  <dcterms:modified xsi:type="dcterms:W3CDTF">2024-12-27T09:02:00Z</dcterms:modified>
  <cp:revision>18</cp:revision>
  <dc:subject/>
  <dc:title>Головне контрольно-ревізійне управління</dc:title>
</cp:coreProperties>
</file>